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outlineLvl w:val="3"/>
              <w:rPr>
                <w:rFonts w:ascii="Calibri;Calibri" w:hAnsi="Calibri;Calibri" w:cs="Calibri;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ΥΠΟΔΟΜΕΣ ΥΠΟΣΤΗΡΙΞΗΣ ΑΝΘΡΩΠΙΝΟΥ ΔΥΝΑΜΙΚΟ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Β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αροχή στήριξης για τη φυσική, οικονομική και κοινωνική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9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Άμβλυνση των προβλημάτων οικονομικής και κοινωνικής ανάπτυξης σε περιοχές των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Β2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9.β.1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ΧΕ11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95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οση Απόφασης Έγκρισης Περιβαλλοντικών Όρων σύμφωνα με την ισχύουσα νομοθεσία, ή σχετικού απαλλακτικού εγγράφο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γκεκριμένο Ρυμοτομικό Σχέδιο συνοδευόμενο από Βεβαίωση της αρμόδιας Υ.ΔΟΜ περί συμβατότητας της προτεινόμενης επέμβασης με  αυτό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ίωση από την αρμόδια Υ.ΔΟΜ περί του κοινόχρηστου χαρακτήρα της περιοχής παρέμβασης (μόνο για  οικισμούς που στερούνται Ρυμοτομικού Σχεδίου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66"/>
        <w:gridCol w:w="1985"/>
      </w:tblGrid>
      <w:tr>
        <w:trPr>
          <w:trHeight w:val="704" w:hRule="atLeast"/>
        </w:trPr>
        <w:tc>
          <w:tcPr>
            <w:tcW w:w="9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;Calibri" w:hAnsi="Calibri;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/>
  <dc:description/>
  <cp:keywords/>
  <dc:language>en-US</dc:language>
  <cp:lastModifiedBy>ΤΟΥΡΛΟΥΚΗ ΚΥΡΙΑΚΗ</cp:lastModifiedBy>
  <cp:lastPrinted>2020-02-24T11:40:00Z</cp:lastPrinted>
  <dcterms:modified xsi:type="dcterms:W3CDTF">2021-09-21T08:23:00Z</dcterms:modified>
  <cp:revision>28</cp:revision>
  <dc:subject/>
  <dc:title>ΠΙΝΑΚΑΣ Δ2</dc:title>
</cp:coreProperties>
</file>